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Le week-end dernier, j’ai joué aux humains contre les zombies. J’ai eu beaucoup de plaisir. D’abord j’ai eu besoin d’une chausette mais je n’ai pas eu une. Tobey m’avait prêté une chausette pour jeter aux zombies. Je courais beaucoup parce que je ne voulais pas d’être touché par un zombie. Je faisais très bien. Ne personne m’avait touchè. Mais, tout à coup, un zombie a venu derrière moi et il m’a touché. J’avais très triste parce que maintenant je devais être un zombie. Je pensais que Tobey avait été touché mais elle était encore en vie. J’avais attendu longtemps pour toucher Tobey. Mais, Tobey savait que je l’attendais. J’était assise pour heures quand finalement Tobey a quitté la chambre. Toute de suite, j’ai poussé Tobey et elle est devenue un zombie. En tout, j’avais une bonne nuite et j’étais m’amusé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3:11:00Z</dcterms:created>
  <dc:creator>Ari</dc:creator>
  <dc:description/>
  <cp:keywords/>
  <dc:language>en-US</dc:language>
  <cp:lastModifiedBy>Ari</cp:lastModifiedBy>
  <dcterms:modified xsi:type="dcterms:W3CDTF">2012-11-06T13:15:00Z</dcterms:modified>
  <cp:revision>2</cp:revision>
  <dc:subject/>
  <dc:title>Le week-end dernier, j’ai joué aux humains contre les zombies</dc:title>
</cp:coreProperties>
</file>