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Un jour, j’étais avec Letarte quand nous avons décidé d’aller à sa chambre.  Quand la, nous avons regardé des vidéos de lui et nous nous sommes détendus.  Il s’est utilisé dans les vidéos de faire rire les personnes.  Dans ces vidéos, Letarte s’est caché derrière un masque, et il a dansé pour des personnes sur l’internet.  Donc il pourrait montrer des autres personnes, il a utilisé une caméra vidéo.  Au cours de ce, je ne me suis pas ennuyé, et je ne me suis jamais demandé quand la classe de français commençait.  A 11:47, Letarte a quitté, et j’ai resté à la chambre pour regarder plus de vidéos.  Tout à coup, je me suis souvenu que j’avais la classe, donc j’ai regardé à l’horloge.  C’était 11:54, et je me suis réalisé que la classe commencerait dans une minute.  J’ai ramassé mes choses et je me suis dépêché à la classe.  Je suis arrivé à la classe à l’heure, mais le prof, Monsieur Delorme, m’a dit que j’étais en retarde.  Je lui ai dit qu’il s’est trompé, mais il m’est montré que j’étais actuellement en retarde.  Heureusement, nous nous sommes compris, et maintenant, je sais l’heure que la classe comm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8:27:00Z</dcterms:created>
  <dc:creator>Tom</dc:creator>
  <dc:description/>
  <cp:keywords/>
  <dc:language>en-US</dc:language>
  <cp:lastModifiedBy>Tom</cp:lastModifiedBy>
  <dcterms:modified xsi:type="dcterms:W3CDTF">2012-10-07T19:17:00Z</dcterms:modified>
  <cp:revision>1</cp:revision>
  <dc:subject/>
  <dc:title>Un jour, j’étais avec Letarte quand nous avons décidé d’aller à sa chambre</dc:title>
</cp:coreProperties>
</file>